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IC PICTURE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arab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ation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cture’s Title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3330" cy="226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ir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ation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cture’s Title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3330" cy="226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llip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ation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cture’s Title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3330" cy="2267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yperb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ation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cture’s Title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3330" cy="2267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50:00Z</dcterms:created>
  <dc:creator>johnsonci</dc:creator>
  <dc:description/>
  <dc:language>en-US</dc:language>
  <cp:lastModifiedBy>cljohnson</cp:lastModifiedBy>
  <cp:lastPrinted>2007-04-03T14:52:00Z</cp:lastPrinted>
  <dcterms:modified xsi:type="dcterms:W3CDTF">2008-09-02T16:50:00Z</dcterms:modified>
  <cp:revision>2</cp:revision>
  <dc:subject/>
  <dc:title>CONIC PICTURES PROJ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3297404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